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1800"/>
      </w:tblGrid>
      <w:tr>
        <w:trPr>
          <w:trHeight w:val="17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echimea autovehiculu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 an(anul curen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 a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 a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4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a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/>
              </w:rPr>
              <w:t>5 a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rma de po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ste euro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 w:eastAsia="ro-RO"/>
              </w:rPr>
              <w:t>Euro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uro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uro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uro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olumul util al portbagaju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ste 500 lit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între 400 şi 500 lit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între 300 şi 399 lit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între 200 şi 299  lit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ub 200 lit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pul instalaţiei de climatiz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u reglare automată dubluclimatronic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u reglare automată - climatronic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cu reglare manuală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ără instalaţie de climatiz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nr. elementelor de protecţie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airbag-uri) pentru pasage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este 8 airbag-uri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7-8 airbag-uri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5-6 airbag-uri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-4 airbag-uri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 airbag-uri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airb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ci un airb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chiparea cu AB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xis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exis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>vechimea transportatorului în activitatea de transport în regim de tax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ste 15 a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ste 12 până la 15 a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ste 9 până la 12 a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ste 6 până la 9 a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ste 3 până la 6 a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 la 0 până la 3 a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ără vech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posibilitatea asigurării prezenţei autovehicului în activitate de minim 8 ore pe zi lucrăto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de la 8 până la 12 o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ste 12 o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dul de deţinere a autovehiculu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în propriet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>în baza unui contract de leas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istem de monitorizare GP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4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xis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64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exis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sibilitatea achitării a contravalorii transportulu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 cardu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spozitiv fix de înregistrare a precizărilor făcute de cli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xis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puncte</w:t>
            </w:r>
          </w:p>
        </w:tc>
      </w:tr>
      <w:tr>
        <w:trPr>
          <w:trHeight w:val="17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exis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 puncte</w:t>
            </w:r>
          </w:p>
        </w:tc>
      </w:tr>
      <w:tr>
        <w:trPr>
          <w:trHeight w:val="24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it-IT"/>
              </w:rPr>
              <w:t>perete despărţitor între locurile de faţă şi   cele din sp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xis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 puncte</w:t>
            </w:r>
          </w:p>
        </w:tc>
      </w:tr>
      <w:tr>
        <w:trPr>
          <w:trHeight w:val="24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exis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 puncte</w:t>
            </w:r>
          </w:p>
        </w:tc>
      </w:tr>
    </w:tbl>
    <w:p>
      <w:pPr>
        <w:pStyle w:val="Normal"/>
        <w:jc w:val="right"/>
        <w:rPr>
          <w:lang w:val="hu-HU"/>
        </w:rPr>
      </w:pPr>
      <w:r>
        <w:rPr>
          <w:sz w:val="28"/>
          <w:szCs w:val="28"/>
          <w:lang w:val="hu-HU"/>
        </w:rPr>
        <w:t xml:space="preserve">                      </w:t>
      </w:r>
      <w:r>
        <w:rPr>
          <w:b/>
          <w:lang w:val="hu-HU"/>
        </w:rPr>
        <w:t>Anexă nr. 15</w:t>
      </w:r>
      <w:r>
        <w:rPr>
          <w:lang w:val="hu-HU"/>
        </w:rPr>
        <w:t xml:space="preserve"> </w:t>
      </w:r>
      <w:r>
        <w:rPr>
          <w:b/>
          <w:bCs/>
          <w:lang w:val="ro-RO"/>
        </w:rPr>
        <w:t>la Regulament</w:t>
      </w:r>
    </w:p>
    <w:p>
      <w:pPr>
        <w:pStyle w:val="Normal"/>
        <w:jc w:val="right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tabs>
          <w:tab w:val="clear" w:pos="720"/>
          <w:tab w:val="left" w:pos="6600" w:leader="none"/>
        </w:tabs>
        <w:jc w:val="center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TABEL privind criteriile de departajare şi punctajul aferent acordat</w:t>
      </w:r>
    </w:p>
    <w:sectPr>
      <w:type w:val="nextPage"/>
      <w:pgSz w:w="11906" w:h="16838"/>
      <w:pgMar w:left="1701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14:00Z</dcterms:created>
  <dc:creator>Sandorka</dc:creator>
  <dc:description/>
  <cp:keywords/>
  <dc:language>en-US</dc:language>
  <cp:lastModifiedBy>Sandorka</cp:lastModifiedBy>
  <cp:lastPrinted>2014-11-06T10:32:00Z</cp:lastPrinted>
  <dcterms:modified xsi:type="dcterms:W3CDTF">2017-06-20T08:58:00Z</dcterms:modified>
  <cp:revision>22</cp:revision>
  <dc:subject/>
  <dc:title/>
</cp:coreProperties>
</file>